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45436145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30072975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88399296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160408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40795152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69206780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79637463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