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6758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64124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29343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63641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