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63076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72796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