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280748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0874041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8657945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316502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