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2003822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3329238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6379611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2440626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1216384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4873213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9672857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