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17081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07230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88643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