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80641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63338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426119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08109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12045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0396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071075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