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73054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320303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9017111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597472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