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38759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951236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