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79341516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44570621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