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71288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13644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8866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03873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81321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109388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72361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