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18813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87496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07849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