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93282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176423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