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869656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0682600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8805424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931260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