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96260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49423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