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51628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68056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