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4011322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515447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