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31784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724115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0088152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210634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