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629018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1275433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2398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68192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