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356832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573416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26108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25551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